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2" w:name="DOB"/>
            <w:bookmarkStart w:id="3" w:name="DOB"/>
            <w:bookmarkEnd w:id="3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4" w:name="PatAdd1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Pcode"/>
            <w:bookmarkStart w:id="6" w:name="PatAdd5"/>
            <w:bookmarkStart w:id="7" w:name="PatAdd4"/>
            <w:bookmarkStart w:id="8" w:name="PatAdd3"/>
            <w:bookmarkStart w:id="9" w:name="PatAdd2"/>
            <w:bookmarkStart w:id="10" w:name="PatPcode"/>
            <w:bookmarkStart w:id="11" w:name="PatAdd5"/>
            <w:bookmarkStart w:id="12" w:name="PatAdd4"/>
            <w:bookmarkStart w:id="13" w:name="PatAdd3"/>
            <w:bookmarkStart w:id="14" w:name="PatAdd2"/>
            <w:bookmarkEnd w:id="10"/>
            <w:bookmarkEnd w:id="11"/>
            <w:bookmarkEnd w:id="12"/>
            <w:bookmarkEnd w:id="13"/>
            <w:bookmarkEnd w:id="14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5" w:name="HospNo"/>
            <w:bookmarkEnd w:id="15"/>
            <w:r>
              <w:rPr>
                <w:rFonts w:cs="Comic Sans MS" w:ascii="Comic Sans MS" w:hAnsi="Comic Sans MS"/>
                <w:b/>
                <w:color w:val="000000"/>
              </w:rPr>
              <w:t xml:space="preserve">349796a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065" cy="3441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and iliac arteries are patent with no significant stenosis or aneurysmal dilatation.  Normal triphasic waveforms note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is calcified but is patent and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rofunda femoris artery, superficial femoral artery and popliteal artery are mildly calcified but are patent with no significant stenosis and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is noted with 50% stenosis at the proximal segment and with triphasic waveforms distally.</w:t>
      </w:r>
    </w:p>
    <w:p>
      <w:pPr>
        <w:pStyle w:val="Normal"/>
        <w:rPr/>
      </w:pPr>
      <w:r>
        <w:rPr>
          <w:rFonts w:cs="Comic Sans MS" w:ascii="Comic Sans MS" w:hAnsi="Comic Sans MS"/>
        </w:rPr>
        <w:t>The anterior tibial artery is noted with 50% stenosis at the proximal segment and with triphasic waveforms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is mildly calcified and appears small in calibre, however is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 xml:space="preserve">349796a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is calcified but is patent and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rofunda femoris artery, superficial femoral artery and popliteal artery are mildly calcified but are patent with no significant stenosis and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osterior tibial artery is patent from proximal to mid segment however the very distal segment appears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terior tibial artery is noted with 50% stenosis at the proximal segment and with triphasic waveforms distally.</w:t>
      </w:r>
    </w:p>
    <w:p>
      <w:pPr>
        <w:pStyle w:val="Normal"/>
        <w:rPr/>
      </w:pPr>
      <w:r>
        <w:rPr>
          <w:rFonts w:cs="Comic Sans MS" w:ascii="Comic Sans MS" w:hAnsi="Comic Sans MS"/>
        </w:rPr>
        <w:t>The peroneal artery is mildly calcified however is patent with tri/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noted with 50% stenosis and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 prox AT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50%  prox PT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distal PTA appears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prox AT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 50% DP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No aneurysm noted throughout the bilateral lower extremitie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6" w:name="Radiologist"/>
      <w:bookmarkEnd w:id="16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ab/>
        <w:t xml:space="preserve">   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5:49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49:00Z</dcterms:modified>
  <cp:revision>7</cp:revision>
  <dc:subject/>
  <dc:title>NAME:</dc:title>
</cp:coreProperties>
</file>